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ТИТУЛЬНИЙ АРКУШ</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лова правлiння</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iнко Павел Анатолiй</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3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8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І. Загальні відомості</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вне найменування: ПРИВАТНЕ АКЦIОНЕРНЕ ТОВАРИСТВО "ВЕТРОПАК ГОСТОМЕЛЬСЬКИЙ СКЛОЗАВОД"</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Місцезнаходження: 08290, Київська обл., м. Iрпiнь (смт. Гостомель), площа Рекунова, 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Ідентифікаційний код юридичної особи: 00333888</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Міжміський код та номер телефону: (044) 392-41-99, 04597-3-13-9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Адреса електронної пошти, яка є офіційним каналом зв’язку: volodymyr.sapronov@vetropack.co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 w:ascii="Times New Roman" w:hAnsi="Times New Roman"/>
                <w:sz w:val="24"/>
                <w:szCs w:val="24"/>
              </w:rPr>
              <w:t>https://www.vetropack.com/uk/pro-kompaniju/lokaciji/gostomel/</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4.2024</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r>
    </w:tbl>
    <w:p>
      <w:pPr>
        <w:sectPr>
          <w:footerReference w:type="default" r:id="rId2"/>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ІДОМОСТІ</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о прийняття рішення про надання згоди на вчинення значних правочині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65" w:type="dxa"/>
        <w:jc w:val="left"/>
        <w:tblInd w:w="-7" w:type="dxa"/>
        <w:tblLayout w:type="fixed"/>
        <w:tblCellMar>
          <w:top w:w="0" w:type="dxa"/>
          <w:left w:w="108" w:type="dxa"/>
          <w:bottom w:w="0" w:type="dxa"/>
          <w:right w:w="108" w:type="dxa"/>
        </w:tblCellMar>
      </w:tblPr>
      <w:tblGrid>
        <w:gridCol w:w="500"/>
        <w:gridCol w:w="1800"/>
        <w:gridCol w:w="1900"/>
        <w:gridCol w:w="2000"/>
        <w:gridCol w:w="2000"/>
        <w:gridCol w:w="22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з/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ата прийняття рішенн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инкова вартість предмета правочину, тис.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артість активів емітента за даними останньої річної фінансової звітності, тис.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піввідношення ринкової вартості майна або послуг, що є предметом правочину, до вартості активів емітента за даними останньої річної фінансової звітності (у відсотках)</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URL-адреса власного вебсайту, на якому розміщений витяг з протоколу загальних зборів акціонерів / засідання ради, на яких/якому прийняте рішення (для публічних акціонерних товариств)</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04.2024</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181 189,34</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435 71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2720253087</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гальними зборами акціонерів Товариства 09.04.2024 р. прийнято рішення про надання згоди на вчинення значного правочину та/або значних правочинів ПрАТ «ВЕТРОПАК ГОСТОМЕЛЬСЬКИЙ СКЛОЗАВОД» із ПрАТ «Карлсберг Україна» щодо купівлі-продажу (поставки) скляної тари (де Товариство – Постачальник). Сума договору: 1 181 189 340,00 грн. з ПДВ. Уповноважити: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лову Правління Прінко Павела Анатолія спільно з Директором фінансовим Бондаренко Олександром Валерійовичем; або</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лову Правління Прінко Павела Анатолія спільно з Директором департаменту з логістики та закупок Кажаном Сергієм Сергійовичем; або</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лову Правління Прінко Павела Анатолія спільно з Директором з маркетингу і продаж Кліменком Ярославом Івановичем; або</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ректора департаменту з логістики та закупок Кажана Сергія Сергійовича спільно з Директором фінансовим Бондаренком Олександром Валерійовичем,</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підписання від імені Товариства значного правочину (договори, додаткові угоди до договору, специфікації та інші документи пов’язані із укладенням та які можуть виникнути в ході виконання цього договору чи кількох договорів протягом 2024 року) на суму, що перевищує 25% від вартості активів ПрАТ «Ветропак Гостомельський Склозавод», або в грошовому вимірі перевищує 358 928 000 грн., за даними фінансової звітності Товариства станом на 31.12.2023 р., але не перевищує 4 000 000 тис. грн.</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Якщо вищевказані особи тимчасово відсутні на дату укладення договорів, додаткових угод до цих договорів, тоді такі правочини укладаються уповноваженими виконувати відповідні обов'язки відповідно до наказу Товариства (наказу про відпустку, наказу про відрядження тощо).</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мет правочину: купівля-продаж (поставка) скляної тари.</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инкова вартість майна або послуг чи сума коштів, що є предметом правочину, визначена відповідно до законодавства: 1 181 189 340,00 грн.</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артість активів емітента за даними останньої річної фінансової звітності: 1 435 712 тис.грн.</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іввідношення ринкової вартості майна або послуг чи суми коштів, що є предметом правочину, до вартості активів емітента за даними останньої річної фінансової звітності: 82,272025308697%.</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гальна кількість голосуючих акцій - 158 571 700 штук, кількість голосуючих акцій, що зареєструвалися для участі у загальних зборах - 158 571 700 штук, кількість голосуючих акцій, що проголосували "за" прийняття рішення - 158 571 700 штук, кількість голосуючих акцій, що проголосували "проти" прийняття рішення - 0.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датковi критерiї для вiднесення правочину до значного правочину, що не передбаченi законодавством, Статутом Товариства не визначенi.</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bidi w:val="0"/>
        <w:spacing w:lineRule="auto" w:line="276" w:before="0" w:after="200"/>
        <w:rPr/>
      </w:pPr>
      <w:r>
        <w:rPr/>
      </w:r>
    </w:p>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settings.xml><?xml version="1.0" encoding="utf-8"?>
<w:settings xmlns:w="http://schemas.openxmlformats.org/wordprocessingml/2006/main">
  <w:zoom w:percent="11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4:17:00Z</dcterms:created>
  <dc:creator>Користувач Windows</dc:creator>
  <dc:description/>
  <dc:language>en-US</dc:language>
  <cp:lastModifiedBy>Користувач Windows</cp:lastModifiedBy>
  <dcterms:modified xsi:type="dcterms:W3CDTF">2024-04-10T14:17:00Z</dcterms:modified>
  <cp:revision>2</cp:revision>
  <dc:subject/>
  <dc:title/>
</cp:coreProperties>
</file>